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i/>
        </w:rPr>
        <w:t>Fair Isn’t Always Equal</w:t>
      </w:r>
      <w:r>
        <w:rPr/>
        <w:t xml:space="preserve"> Chapter 15</w:t>
      </w:r>
    </w:p>
    <w:p>
      <w:pPr>
        <w:pStyle w:val="Normal"/>
        <w:rPr/>
      </w:pPr>
      <w:r>
        <w:rPr/>
      </w:r>
    </w:p>
    <w:p>
      <w:pPr>
        <w:pStyle w:val="Normal"/>
        <w:rPr/>
      </w:pPr>
      <w:r>
        <w:rPr/>
        <w:tab/>
        <w:t xml:space="preserve">When there is a disagreement about grading and assessment, it is helpful to assume both teachers are on the same side.  Try to understand the other side first, then try to make yourself understood.  Your colleague is probably feeling as much stress as you are over the issue.  Think about the big questions that get forgotten in everyday conversations with your colleagues.  Instead of focusing on the minority of people who won’t embrace a new method, focus on the majority who are.  Create an environment where teachers feel some peer pressure to at least look at new grading methods.  Open each faculty or department meeting with new ideas for grading or assessing.  Put a folder above the copier so that each person can make an extra copy of whatever they are doing for grading and put it in the folder for their subject.  Hold roundtables where people can discuss topics in grading for one hour or less.  Bring in experts for teacher in service days.  Have frequent meetings to discuss how things are going with new grading or assessment plans.  Be sure to model and provide funding for new methods.  Get multiple copies of books and publications dealing with the new grading system.  Hold book study groups, or become a lab for local colleges or universities.  Use teacher mailboxes to distribute articles about the new grading system.  Use promotional materials and humor to inform teachers about the new grading system.  Be sure to affirm and reward steps in the right direction, and point out what can be done with the new system that was impossible with the old system.  Give examples and non-examples of how to use the system.  Use peer observations and mentoring, and stress the core values of the system.  Start small, visit other schools that are using the same system, and encourage teachers to reflect on how the system is working.  Hold common planning times, and publish what the school is doing.  Make risk-taking a safe thing for teachers to do, and focus on the staff’s physical and emotional health.  Consider using the Concerns-Based Adoption Model when implementing a new system.  Create and publish a timeline for the new system.  Finally, have teachers write their own grading policies and go over them to see what people are thinking.  </w:t>
      </w:r>
    </w:p>
    <w:p>
      <w:pPr>
        <w:pStyle w:val="Normal"/>
        <w:rPr/>
      </w:pPr>
      <w:r>
        <w:rPr/>
        <w:tab/>
        <w:t xml:space="preserve">There are a lot of good ideas to support teachers as they adopt a new grading system.  Change is hard and any of these suggestions would be a big help in motivating teachers to stick with the changes.  One thing I would say people should be careful of, though, is to not have too many meetings.  If there is a meeting every day just to talk about the new grading system, teachers will come to resent the system more than embrace it simply because so much of their time is being taken up in meetings because of i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22:14:00Z</dcterms:created>
  <dc:creator>Taco</dc:creator>
  <dc:description/>
  <cp:keywords/>
  <dc:language>en-US</dc:language>
  <cp:lastModifiedBy>Taco</cp:lastModifiedBy>
  <dcterms:modified xsi:type="dcterms:W3CDTF">2008-04-27T22:44:00Z</dcterms:modified>
  <cp:revision>2</cp:revision>
  <dc:subject/>
  <dc:title>Catherine Hall</dc:title>
</cp:coreProperties>
</file>